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LEY SET UP AND LO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gram _________</w:t>
      </w:r>
      <w:r>
        <w:rPr>
          <w:u w:val="single"/>
        </w:rPr>
        <w:t>The Top</w:t>
      </w:r>
      <w:r>
        <w:rPr/>
        <w:t>______________________________  Date___</w:t>
      </w:r>
      <w:r>
        <w:rPr>
          <w:u w:val="single"/>
        </w:rPr>
        <w:t>11/4</w:t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ey Walkers ____</w:t>
      </w:r>
      <w:r>
        <w:rPr>
          <w:u w:val="single"/>
        </w:rPr>
        <w:t>Susan O’Donnel,   Jack Washington</w:t>
      </w:r>
      <w:r>
        <w:rPr/>
        <w:t>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ime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:20:03: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:25:00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:30:00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:35:00: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ack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ibel walking (red shoes, concre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ibel’s dress rustles (sil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itress walks (brown shoes, carpe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ack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im walking (tennis shoes, concre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asses clink (white plastic glass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hes move (fork and pla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ffee is poured (water, pitcher, cu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ack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dle is lit (mat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stomer knocks on door (screen door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43:00Z</dcterms:created>
  <dc:creator>Lynne Gross</dc:creator>
  <dc:description/>
  <cp:keywords/>
  <dc:language>en-US</dc:language>
  <cp:lastModifiedBy>Information Technology</cp:lastModifiedBy>
  <dcterms:modified xsi:type="dcterms:W3CDTF">2007-09-27T18:43:00Z</dcterms:modified>
  <cp:revision>2</cp:revision>
  <dc:subject/>
  <dc:title>FOLEY SET UP AND LOG</dc:title>
</cp:coreProperties>
</file>