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POTTING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Title_______</w:t>
      </w:r>
      <w:r>
        <w:rPr>
          <w:u w:val="single"/>
        </w:rPr>
        <w:t>The Event</w:t>
      </w:r>
      <w:r>
        <w:rPr/>
        <w:t>___________________________  Page Number___</w:t>
      </w:r>
      <w:r>
        <w:rPr>
          <w:u w:val="single"/>
        </w:rPr>
        <w:t>4</w:t>
      </w:r>
      <w:r>
        <w:rPr/>
        <w:t>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Spotter_______</w:t>
      </w:r>
      <w:r>
        <w:rPr>
          <w:u w:val="single"/>
        </w:rPr>
        <w:t>Al Marcino</w:t>
      </w:r>
      <w:r>
        <w:rPr/>
        <w:t>___________________  Date Prepared_____</w:t>
      </w:r>
      <w:r>
        <w:rPr>
          <w:u w:val="single"/>
        </w:rPr>
        <w:t>10/21</w:t>
      </w:r>
      <w:r>
        <w:rPr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</w:t>
        <w:tab/>
        <w:t>Sync/</w:t>
        <w:tab/>
        <w:tab/>
        <w:t>In Time</w:t>
        <w:tab/>
        <w:t>Out Time</w:t>
        <w:tab/>
        <w:t>Description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>Nons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NS</w:t>
        <w:tab/>
        <w:tab/>
        <w:t>01:42:15:10</w:t>
        <w:tab/>
        <w:t>01:43:12:09</w:t>
        <w:tab/>
        <w:t>Airplanes taking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  <w:t>NS</w:t>
        <w:tab/>
        <w:tab/>
        <w:t>01:45:26:29</w:t>
        <w:tab/>
        <w:t>01:46:15:12</w:t>
        <w:tab/>
        <w:t>Muddled vo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  <w:t>S</w:t>
        <w:tab/>
        <w:tab/>
        <w:t>01:49:52:12</w:t>
        <w:tab/>
        <w:tab/>
        <w:tab/>
        <w:t>Door sl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  <w:t>NS</w:t>
        <w:tab/>
        <w:tab/>
        <w:t>01:49:52:12</w:t>
        <w:tab/>
        <w:t>01:53:05:05</w:t>
        <w:tab/>
        <w:t>Traffic noi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  <w:t>NS</w:t>
        <w:tab/>
        <w:tab/>
        <w:t>01:54:03:27</w:t>
        <w:tab/>
        <w:t>01:56:22:17</w:t>
        <w:tab/>
        <w:t>Restaurant noi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  <w:tab/>
        <w:t>S</w:t>
        <w:tab/>
        <w:tab/>
        <w:t>01:56:13:25</w:t>
        <w:tab/>
        <w:tab/>
        <w:tab/>
        <w:t>Gunsh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  <w:t>NS</w:t>
        <w:tab/>
        <w:tab/>
        <w:t>02:03:14:23</w:t>
        <w:tab/>
        <w:t>02:04:03:10</w:t>
        <w:tab/>
        <w:t>Phone ring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>NS</w:t>
        <w:tab/>
        <w:tab/>
        <w:t>02:10:52:12</w:t>
        <w:tab/>
        <w:t>02:11:01:24</w:t>
        <w:tab/>
        <w:t>Glass brea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  <w:tab/>
        <w:t>NS</w:t>
        <w:tab/>
        <w:tab/>
        <w:t>02:11:27:03</w:t>
        <w:tab/>
        <w:t>02:12:04:19</w:t>
        <w:tab/>
        <w:t>Dog bar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  <w:tab/>
        <w:t>S</w:t>
        <w:tab/>
        <w:tab/>
        <w:t>02:12:46:18</w:t>
        <w:tab/>
        <w:tab/>
        <w:tab/>
        <w:t>Glass brea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  <w:tab/>
        <w:t>NS</w:t>
        <w:tab/>
        <w:tab/>
        <w:t>02:15:33:16</w:t>
        <w:tab/>
        <w:tab/>
        <w:tab/>
        <w:t>Thu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  <w:tab/>
        <w:t>NS</w:t>
        <w:tab/>
        <w:tab/>
        <w:t>02:16:12:15</w:t>
        <w:tab/>
        <w:t>02:19:22:04</w:t>
        <w:tab/>
        <w:t>Rain, wind, and thu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  <w:tab/>
        <w:t>S</w:t>
        <w:tab/>
        <w:tab/>
        <w:t>02:21:45:23</w:t>
        <w:tab/>
        <w:tab/>
        <w:tab/>
        <w:t>Car backf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  <w:tab/>
        <w:t>NS</w:t>
        <w:tab/>
        <w:tab/>
        <w:t>02:21:50:20</w:t>
        <w:tab/>
        <w:t>02:23:47:04</w:t>
        <w:tab/>
        <w:t>Children pla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  <w:tab/>
        <w:t>NS</w:t>
        <w:tab/>
        <w:tab/>
        <w:t>02:23:47:04</w:t>
        <w:tab/>
        <w:t>02:26:33:12</w:t>
        <w:tab/>
        <w:t>Ocean w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  <w:tab/>
        <w:t>NS</w:t>
        <w:tab/>
        <w:tab/>
        <w:t>02:24:55:23</w:t>
        <w:tab/>
        <w:tab/>
        <w:tab/>
        <w:t>Thu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  <w:tab/>
        <w:t>NS</w:t>
        <w:tab/>
        <w:tab/>
        <w:t>02:26:10:10</w:t>
        <w:tab/>
        <w:tab/>
        <w:tab/>
        <w:t>Thu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  <w:tab/>
        <w:t>S</w:t>
        <w:tab/>
        <w:tab/>
        <w:t>02:30:12:14</w:t>
        <w:tab/>
        <w:tab/>
        <w:tab/>
        <w:t>Hit g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  <w:tab/>
        <w:t>NS</w:t>
        <w:tab/>
        <w:tab/>
        <w:t>02:33:05:06</w:t>
        <w:tab/>
        <w:t>02:34:55:07</w:t>
        <w:tab/>
        <w:t>Dogs barking</w:t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8:53:00Z</dcterms:created>
  <dc:creator>Lynne Gross</dc:creator>
  <dc:description/>
  <cp:keywords/>
  <dc:language>en-US</dc:language>
  <cp:lastModifiedBy>Information Technology</cp:lastModifiedBy>
  <cp:lastPrinted>2005-07-30T10:46:00Z</cp:lastPrinted>
  <dcterms:modified xsi:type="dcterms:W3CDTF">2007-09-27T18:53:00Z</dcterms:modified>
  <cp:revision>2</cp:revision>
  <dc:subject/>
  <dc:title>SPOTTING SHEET</dc:title>
</cp:coreProperties>
</file>