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ation Releas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undersigned Owner or authorized representative of the Premises located at:</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by grants to the Production Company:</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its licensees, successors, assigns, and designees, an irrevocable license to enter upon and record the Premises in connection with the production and distribution of the Movie tentatively entitled:</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ermission includes, but is not limited to, the right to bring cast, crew, equipment, props, and temporary sets onto the premises. All things brought onto the Premises will be removed at the end of the production period. The Production Company shall leave the Premises in as good order and condition as when entered, reasonable wear and tear excepted. The Production Company shall indemnify the Owner for any loss and liability incurred as a direct result of any property damage or personal injury occurring on the Premises caused in connection with the Production Company’s use of the Prem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duction Company shall own all rights in and to recordings and depictions made on or about the premises forever and for all purposes. The Production Company shall have no obligations to pay any fee or other consideration for the exercise of the rights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greement may not be modified except by another writing signed by the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ted Name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Numbe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47:00Z</dcterms:created>
  <dc:creator>Lynne Gross</dc:creator>
  <dc:description/>
  <cp:keywords/>
  <dc:language>en-US</dc:language>
  <cp:lastModifiedBy>Information Technology</cp:lastModifiedBy>
  <cp:lastPrinted>2005-07-06T15:33:00Z</cp:lastPrinted>
  <dcterms:modified xsi:type="dcterms:W3CDTF">2007-09-27T18:47:00Z</dcterms:modified>
  <cp:revision>2</cp:revision>
  <dc:subject/>
  <dc:title>Location Release</dc:title>
</cp:coreProperties>
</file>