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OTT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Title__________________________________________  Page Number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potter___________________________________  Date Prepared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  <w:tab/>
        <w:t>Sync/</w:t>
        <w:tab/>
        <w:tab/>
        <w:t>In Time</w:t>
        <w:tab/>
        <w:t>Out Time</w:t>
        <w:tab/>
        <w:t>Description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>Nonsy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2:00Z</dcterms:created>
  <dc:creator>Lynne Gross</dc:creator>
  <dc:description/>
  <cp:keywords/>
  <dc:language>en-US</dc:language>
  <cp:lastModifiedBy>Information Technology</cp:lastModifiedBy>
  <cp:lastPrinted>2005-07-30T10:46:00Z</cp:lastPrinted>
  <dcterms:modified xsi:type="dcterms:W3CDTF">2007-09-27T18:52:00Z</dcterms:modified>
  <cp:revision>2</cp:revision>
  <dc:subject/>
  <dc:title>SPOTTING SHEET</dc:title>
</cp:coreProperties>
</file>