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SIC CLEARANCE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itl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rector: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I=Credits instrumental; CV=Credits vocal; VI=Visual instrumental; VV=Visual vocal; VPA=Visual performance (dancer, mime, etc.) accompaniment; BI=Background instrumental; BV=Background vocal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ime Code</w:t>
        <w:tab/>
        <w:t>Title, Composer(s), Publishers</w:t>
        <w:tab/>
        <w:tab/>
        <w:t>Society</w:t>
        <w:tab/>
        <w:t>Use</w:t>
        <w:tab/>
        <w:t>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48:00Z</dcterms:created>
  <dc:creator>Lynne Gross</dc:creator>
  <dc:description/>
  <cp:keywords/>
  <dc:language>en-US</dc:language>
  <cp:lastModifiedBy>Information Technology</cp:lastModifiedBy>
  <dcterms:modified xsi:type="dcterms:W3CDTF">2007-09-27T18:48:00Z</dcterms:modified>
  <cp:revision>2</cp:revision>
  <dc:subject/>
  <dc:title>MUSIC SHEET</dc:title>
</cp:coreProperties>
</file>