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bidi="ar-SA"/>
        </w:rPr>
        <w:t>Collaboration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I, ___________________________________, (herein after also referred to as “The Writer”) on___________, agree to license to Salisbury University and its assignees, (hereinafter referred to as “The Producer”) the screenplay, _______________________________________________, for production into a motion picture fi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The Writer further certifies that s/he has not entered into any othe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agreement with any other party that will infringe upon the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 xml:space="preserve">hereto granted to the Producer by the terms of this agreement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The Writer also acknowledge as fact that, until setting his/her pen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agreement, that s/he controls the full rights to the script ____________________________________________ and does not share control or obligation with any other pa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The Writer agrees that the final script used in the produ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the film will be a collaboration between him/herself and the Producer, with the Writer exercising final editing rights.  The title credi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will appear in the film shall read "Screenplay by__________________________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It is further understood that with the signatures below, the Produ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has exclusively acquired, through the original right owner ________________, the right to direct, film, edit, produce, and promote the film tentatively entitled “_______________________________________” without any restriction whatsoever as long as the Producer fulfills the contractual obligations agreed heret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[WRITER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[DATE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[Producer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[DATE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[WITNESS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  <w:t>[DATE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bidi="ar-SA"/>
        </w:rPr>
      </w:pPr>
      <w:r>
        <w:rPr>
          <w:rFonts w:eastAsia="Times New Roman" w:cs="Courier New" w:ascii="Courier New" w:hAnsi="Courier New"/>
          <w:sz w:val="20"/>
          <w:szCs w:val="2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b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</w:rPr>
  </w:style>
  <w:style w:type="character" w:styleId="CharChar2">
    <w:name w:val=" Char Char2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  <w:sz w:val="20"/>
      <w:szCs w:val="2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32:00Z</dcterms:created>
  <dc:creator>Information Technology</dc:creator>
  <dc:description/>
  <cp:keywords/>
  <dc:language>en-US</dc:language>
  <cp:lastModifiedBy>Andrew Sharma</cp:lastModifiedBy>
  <dcterms:modified xsi:type="dcterms:W3CDTF">2009-12-10T03:18:00Z</dcterms:modified>
  <cp:revision>4</cp:revision>
  <dc:subject/>
  <dc:title/>
</cp:coreProperties>
</file>